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ab/>
        <w:tab/>
      </w:r>
    </w:p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Nr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IIDGC/</w:t>
      </w:r>
      <w:r>
        <w:rPr>
          <w:rFonts w:cs="Times New Roman" w:ascii="Times New Roman" w:hAnsi="Times New Roman"/>
          <w:b/>
          <w:bCs/>
          <w:lang w:val="pt-BR"/>
        </w:rPr>
        <w:t xml:space="preserve"> _____ din ___________</w:t>
      </w:r>
      <w:r>
        <w:rPr>
          <w:rFonts w:cs="Times New Roman" w:ascii="Times New Roman" w:hAnsi="Times New Roman"/>
          <w:b/>
          <w:bCs/>
          <w:u w:val="single"/>
          <w:lang w:val="pt-BR"/>
        </w:rPr>
        <w:t>____</w:t>
      </w:r>
      <w:r>
        <w:rPr>
          <w:rFonts w:cs="Times New Roman" w:ascii="Times New Roman" w:hAnsi="Times New Roman"/>
          <w:b/>
          <w:bCs/>
          <w:lang w:val="pt-BR"/>
        </w:rPr>
        <w:t xml:space="preserve">_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ALENDARUL/SCHEMA ORARĂ A ACTIVITĂȚILOR DE FORM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lang w:val="ro-RO"/>
        </w:rPr>
        <w:t>PENTRU FIECARE SERIE/GRUPĂ DE CURSANȚ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  <w:t>Furnizor program formare acreditat: Universitatea “Lucian Blaga” din Sibiu, Facultatea de Științe Socio-Um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Denumire program: Învățarea interactivă și dezvoltarea gîndirii critice; Categorie: 2; Tip de competențe: a; Domeniu tematic: Strategii deidactice de predare-învățare-evalu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M de acreditare/data: 5046/06.09.2018; Durată acreditare/perioadă acreditare: 5 ani / 06.09.2018 – 06.09.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credite profesionale transferabile: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6"/>
          <w:szCs w:val="16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Forma </w:t>
      </w:r>
      <w:r>
        <w:rPr>
          <w:rFonts w:cs="Times New Roman" w:ascii="Times New Roman" w:hAnsi="Times New Roman"/>
          <w:b/>
          <w:sz w:val="18"/>
          <w:szCs w:val="18"/>
        </w:rPr>
        <w:t>de învățământ/formă de organizare a programului:</w:t>
      </w: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 face-to-face/față-în-față</w:t>
      </w:r>
      <w:r>
        <w:rPr>
          <w:rFonts w:eastAsia="ArialNarrow-Bold;Arial Unicode MS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re program: 84h (nr. ore face-to-face/față-în-față: 84h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Public/Grup ţintă: Personal didactic de predare și personal de sprijin din învățământul preuniversitar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Seria: 4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Grupa: 1/Nr. cursanți 27 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Perioada formării: 01.07.2019 – 12.07.2019 (face-to-face/față-în-față: 01.07.2019 – 12.07.2019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formării: Sibiu, Facultatea de Drept, Strada Calea Dumbravii, nr.34, cod 550324, Sala 117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evaluării finale: Sibiu, Facultatea de Drept, Strada Calea Dumbravii, nr.34, cod 550324, Sala 117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10"/>
        <w:gridCol w:w="1530"/>
        <w:gridCol w:w="720"/>
        <w:gridCol w:w="4140"/>
        <w:gridCol w:w="1080"/>
        <w:gridCol w:w="720"/>
        <w:gridCol w:w="900"/>
        <w:gridCol w:w="900"/>
        <w:gridCol w:w="954"/>
        <w:gridCol w:w="1843"/>
        <w:gridCol w:w="662"/>
      </w:tblGrid>
      <w:tr>
        <w:trPr>
          <w:trHeight w:val="40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crt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val ora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ăr de 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  <w:lang w:val="ro-RO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du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sciplin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formă de învățămâ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ă de organizare a programului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tip de activ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ume și prenume)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s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face-to-face/</w:t>
            </w:r>
          </w:p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ață-în-față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on-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teoret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practic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evaluare pe parcur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valuare fin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isia de evaluare final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Total nr. de ore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669"/>
      </w:tblGrid>
      <w:tr>
        <w:trPr/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vizat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Reprezentant legal al furnizorului (funcția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Daniel Mara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sponsabil de program formare (conform acreditării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Carmen Simio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sectPr>
      <w:headerReference w:type="default" r:id="rId2"/>
      <w:type w:val="nextPage"/>
      <w:pgSz w:orient="landscape" w:w="16838" w:h="11906"/>
      <w:pgMar w:left="1276" w:right="567" w:gutter="0" w:header="142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i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21825" cy="4921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492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b_Calendarul/Schema orară a activităţilor de formare pentru fiecare serie/grupă de cursanţi                         Tipizat (model) aprobat prin Nota nr. 5244/DFC/30.12.2016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9.75pt;height:38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b_Calendarul/Schema orară a activităţilor de formare pentru fiecare serie/grupă de cursanţi                         Tipizat (model) aprobat prin Nota nr. 5244/DFC/30.12.2016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Verdana" w:hAnsi="Verdana" w:cs="Verdana"/>
      <w:b/>
      <w:bCs/>
      <w:sz w:val="24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CharChar21">
    <w:name w:val="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Verdana" w:hAnsi="Verdana" w:cs="Verdana"/>
      <w:b/>
      <w:bCs/>
      <w:sz w:val="24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spacing w:lineRule="auto" w:line="264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29:00Z</dcterms:created>
  <dc:creator>RD</dc:creator>
  <dc:description/>
  <cp:keywords/>
  <dc:language>en-US</dc:language>
  <cp:lastModifiedBy>Daniel Hunyadi</cp:lastModifiedBy>
  <cp:lastPrinted>2017-01-18T10:07:00Z</cp:lastPrinted>
  <dcterms:modified xsi:type="dcterms:W3CDTF">2019-05-23T06:58:00Z</dcterms:modified>
  <cp:revision>32</cp:revision>
  <dc:subject/>
  <dc:title/>
</cp:coreProperties>
</file>