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ab/>
        <w:tab/>
      </w:r>
    </w:p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Nr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ISA/</w:t>
      </w:r>
      <w:r>
        <w:rPr>
          <w:rFonts w:cs="Times New Roman" w:ascii="Times New Roman" w:hAnsi="Times New Roman"/>
          <w:b/>
          <w:bCs/>
          <w:lang w:val="pt-BR"/>
        </w:rPr>
        <w:t xml:space="preserve"> _____ din ___________</w:t>
      </w:r>
      <w:r>
        <w:rPr>
          <w:rFonts w:cs="Times New Roman" w:ascii="Times New Roman" w:hAnsi="Times New Roman"/>
          <w:b/>
          <w:bCs/>
          <w:u w:val="single"/>
          <w:lang w:val="pt-BR"/>
        </w:rPr>
        <w:t>____</w:t>
      </w:r>
      <w:r>
        <w:rPr>
          <w:rFonts w:cs="Times New Roman" w:ascii="Times New Roman" w:hAnsi="Times New Roman"/>
          <w:b/>
          <w:bCs/>
          <w:lang w:val="pt-BR"/>
        </w:rPr>
        <w:t xml:space="preserve">_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ALENDARUL/SCHEMA ORARĂ A ACTIVITĂȚILOR DE FORM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lang w:val="ro-RO"/>
        </w:rPr>
        <w:t>PENTRU FIECARE SERIE/GRUPĂ DE CURSANȚ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  <w:t>Furnizor program formare acreditat: Universitatea “Lucian Blaga” din Sibiu, Facultatea de Științe Socio-Um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Denumire program: Școala incluzivă în societatea actuală; Categorie: 3; Tip de competențe: -; Domeniu tematic: Educația copiilor cu 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Nr. OM de acreditare/data: 5046/06.09.2018; Durată acreditare/perioadă acreditare: 5 ani / </w:t>
      </w:r>
      <w:r>
        <w:rPr>
          <w:rFonts w:cs="Times New Roman" w:ascii="Times New Roman" w:hAnsi="Times New Roman"/>
          <w:b/>
          <w:sz w:val="16"/>
          <w:szCs w:val="16"/>
          <w:lang w:val="it-IT"/>
        </w:rPr>
        <w:t>06.09.2018 – 06.09.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credite profesionale transferabile: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6"/>
          <w:szCs w:val="16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Forma </w:t>
      </w:r>
      <w:r>
        <w:rPr>
          <w:rFonts w:cs="Times New Roman" w:ascii="Times New Roman" w:hAnsi="Times New Roman"/>
          <w:b/>
          <w:sz w:val="18"/>
          <w:szCs w:val="18"/>
        </w:rPr>
        <w:t>de învățământ/formă de organizare a programului:</w:t>
      </w: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 face-to-face/față-în-față</w:t>
      </w:r>
      <w:r>
        <w:rPr>
          <w:rFonts w:eastAsia="ArialNarrow-Bold;Arial Unicode MS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re program: 84h (nr. ore face-to-face/față-în-față: 84h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Public/Grup ţintă: Personal didactic de predare și personal de sprijin din învățământul preuniversitar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Seria: 4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Grupa: 1/Nr. cursanți 27  </w:t>
      </w:r>
    </w:p>
    <w:p>
      <w:pPr>
        <w:pStyle w:val="Normal"/>
        <w:spacing w:lineRule="auto" w:line="240" w:before="0" w:after="0"/>
        <w:rPr/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Perioada formării: 01.07.2019 – 12.07.2019 (face-to-face/față-în-față: 01.07.2019 – 12.07.2019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formării: Sibiu, Facultatea de Drept, Strada Calea Dumbravii, nr.34, cod 550324, Sala 116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evaluării finale: Sibiu, Facultatea de Drept, Strada Calea Dumbravii, nr.34, cod 550324, Sala 116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0"/>
        <w:gridCol w:w="1530"/>
        <w:gridCol w:w="720"/>
        <w:gridCol w:w="3240"/>
        <w:gridCol w:w="1080"/>
        <w:gridCol w:w="810"/>
        <w:gridCol w:w="900"/>
        <w:gridCol w:w="990"/>
        <w:gridCol w:w="990"/>
        <w:gridCol w:w="2481"/>
        <w:gridCol w:w="708"/>
      </w:tblGrid>
      <w:tr>
        <w:trPr>
          <w:trHeight w:val="4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crt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val or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 de 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iplin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formă de învățămâ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ă de organizare a programulu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tip de activ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ume și prenume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face-to-face/</w:t>
            </w:r>
          </w:p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ață-în-față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on-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teore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prac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evaluare pe parcurs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valuare fi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isia de evaluare final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otal nr. de ore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669"/>
      </w:tblGrid>
      <w:tr>
        <w:trPr/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viz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Reprezentant legal al furnizorului (funcția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Daniel Mar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sponsabil de program formare (conform acreditării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ector univ. dr. Daniel Hunyad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1276" w:right="567" w:gutter="0" w:header="142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i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21825" cy="331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31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b_Calendarul/Schema orară a activităţilor de formare pentru fiecare serie/grupă de cursanţi                         Tipizat (model) aprobat prin Nota nr. 5244/DFC/30.12.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9.75pt;height:2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b_Calendarul/Schema orară a activităţilor de formare pentru fiecare serie/grupă de cursanţi                         Tipizat (model) aprobat prin Nota nr. 5244/DFC/30.12.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Verdana" w:hAnsi="Verdana" w:cs="Verdana"/>
      <w:b/>
      <w:bCs/>
      <w:sz w:val="24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CharChar21">
    <w:name w:val="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Verdana" w:hAnsi="Verdana" w:cs="Verdana"/>
      <w:b/>
      <w:bCs/>
      <w:sz w:val="24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uto" w:line="264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9:00Z</dcterms:created>
  <dc:creator>RD</dc:creator>
  <dc:description/>
  <cp:keywords/>
  <dc:language>en-US</dc:language>
  <cp:lastModifiedBy>Daniel Hunyadi</cp:lastModifiedBy>
  <cp:lastPrinted>2017-01-18T10:07:00Z</cp:lastPrinted>
  <dcterms:modified xsi:type="dcterms:W3CDTF">2019-05-24T11:44:00Z</dcterms:modified>
  <cp:revision>40</cp:revision>
  <dc:subject/>
  <dc:title/>
</cp:coreProperties>
</file>